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чи на переливания.</w:t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Однажды группа американских солдат раздобыла 10 литров бочонка пива. В распоряжении солдат были еще две пустые фляги объёмом 3 и 5 литров. Солдаты, конечно, приложились к бочонку, а оставшиеся пиво принесли в лагерь, разделив его поровну в три сосуда: бочонок и обе фляги. Сколько пива выпили солдаты, и каким образом им удалось разделить оставшиеся пиво на три равные части? (По каждом переливании оперировать можно только целым числом литров.)</w:t>
      </w:r>
    </w:p>
    <w:p>
      <w:pPr>
        <w:pStyle w:val="Normal"/>
        <w:rPr/>
      </w:pPr>
      <w:r>
        <w:rPr/>
        <w:t>Задача№2</w:t>
      </w:r>
    </w:p>
    <w:p>
      <w:pPr>
        <w:pStyle w:val="Normal"/>
        <w:rPr/>
      </w:pPr>
      <w:r>
        <w:rPr/>
        <w:t>Три хулигана отняли у одного гражданина сосуд, содержащий 24 унции бальзама. Как ни торопились они скрыться, все же успели купить у продавца стеклянной посуды три флакона. Добравшись до безопасного места, они захотели разделить добычу на равные доли, но обнаружили, что купленные флаконы вмещают соответственно 5,11 и 13 унции. Как следует поступить?</w:t>
      </w:r>
    </w:p>
    <w:p>
      <w:pPr>
        <w:pStyle w:val="Normal"/>
        <w:rPr/>
      </w:pPr>
      <w:r>
        <w:rPr/>
        <w:t>Задача№3</w:t>
      </w:r>
    </w:p>
    <w:p>
      <w:pPr>
        <w:pStyle w:val="Normal"/>
        <w:rPr/>
      </w:pPr>
      <w:r>
        <w:rPr/>
        <w:t>Как с помощью двух сосудов емкостью 9 и 11 литров набрать из крана 10 литров воды? Составить соответствующий алгоритм действ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14:00Z</dcterms:created>
  <dc:creator>Клиент</dc:creator>
  <dc:description/>
  <cp:keywords/>
  <dc:language>en-US</dc:language>
  <cp:lastModifiedBy>Клиент</cp:lastModifiedBy>
  <dcterms:modified xsi:type="dcterms:W3CDTF">2009-01-21T15:59:00Z</dcterms:modified>
  <cp:revision>2</cp:revision>
  <dc:subject/>
  <dc:title>Задачи на переливания</dc:title>
</cp:coreProperties>
</file>